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  <w:tab w:val="left" w:pos="65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>к проекту решения Воткинской городской Думы «О кредите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прель 2019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01.04.2019 год муниципальный долг по бюджетным кредитам, выданным из бюджета Удмуртской  Республики составляет 125 419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9 Закона Удмуртской Республики «О бюджете Удмуртской республики на 2019 год и на плановый период 2020 и 2021» решение о проведении реструктуризации задолженности по бюджетным кредитам принимает Правительство Удмуртской Республики. Указанное решение Правительством  не принято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 целью погашения задолженности по бюджетным кредитам перед бюджетом Удмуртской Республики, Министерством финансов УР предложено привлечь коммерческий креди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обеспечения погашения задолженности Администрация города просит разрешения на получение кредита в сумме 125 419 тыс. рублей в коммерческом банке сроком на 1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Воткинска по экономике, финансам и инвестициям                   О.Ю. Сороки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Toctoggle">
    <w:name w:val="toctoggle"/>
    <w:basedOn w:val="Style12"/>
    <w:qFormat/>
    <w:rPr/>
  </w:style>
  <w:style w:type="character" w:styleId="Tocnumber2">
    <w:name w:val="tocnumber2"/>
    <w:basedOn w:val="Style12"/>
    <w:qFormat/>
    <w:rPr/>
  </w:style>
  <w:style w:type="character" w:styleId="Toctext">
    <w:name w:val="toctext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Tac1">
    <w:name w:val="ta-c1"/>
    <w:basedOn w:val="Style12"/>
    <w:qFormat/>
    <w:rPr>
      <w:color w:val="FFFFFF"/>
      <w:sz w:val="24"/>
      <w:szCs w:val="24"/>
      <w:shd w:fill="BC272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17:00Z</dcterms:created>
  <dc:creator>user</dc:creator>
  <dc:description/>
  <dc:language>en-US</dc:language>
  <cp:lastModifiedBy>Vershinina</cp:lastModifiedBy>
  <cp:lastPrinted>2019-03-13T12:42:00Z</cp:lastPrinted>
  <dcterms:modified xsi:type="dcterms:W3CDTF">2019-04-11T06:26:00Z</dcterms:modified>
  <cp:revision>3</cp:revision>
  <dc:subject/>
  <dc:title/>
</cp:coreProperties>
</file>